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sica Kocan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Choice Board Literary Analysis</w:t>
      </w:r>
    </w:p>
    <w:p>
      <w:pPr>
        <w:pStyle w:val="Normal"/>
        <w:rPr/>
      </w:pPr>
      <w:r>
        <w:rPr/>
        <w:t>October 27,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ILLS PAG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6.2 Avoid Reference to the Reader/Author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Y SENTENCE: This is the reader’s first chance to begin to develop the characterization of Rainsf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Avoid reference to the reader and author,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yellow"/>
        </w:rPr>
        <w:t>This is the point in the story when Rainsford’s characterization begins to develo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IAL EXAMPLE: </w:t>
      </w:r>
      <w:r>
        <w:rPr>
          <w:highlight w:val="yellow"/>
        </w:rPr>
        <w:t>The characters appear to be humorous and entertaining.</w:t>
      </w: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2:51:00Z</dcterms:created>
  <dc:creator>Rick</dc:creator>
  <dc:description/>
  <dc:language>en-US</dc:language>
  <cp:lastModifiedBy>Rick</cp:lastModifiedBy>
  <dcterms:modified xsi:type="dcterms:W3CDTF">2010-01-07T22:51:00Z</dcterms:modified>
  <cp:revision>2</cp:revision>
  <dc:subject/>
  <dc:title>Jessica Kocan</dc:title>
</cp:coreProperties>
</file>